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object w:dxaOrig="3099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pt;margin-top:-54pt;width:149.35pt;height:4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6911207" r:id="rId2"/>
        </w:object>
      </w:r>
      <w:r>
        <w:rPr>
          <w:rFonts w:cs="Arial" w:ascii="Arial" w:hAnsi="Arial"/>
          <w:sz w:val="20"/>
          <w:szCs w:val="20"/>
        </w:rPr>
        <w:t>Trg Nikole Pasica 1, 11000 Beograd, Yugoslavia; Tel/fax: +381-11-3229349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info@balkankult.org</w:t>
        </w:r>
      </w:hyperlink>
      <w:r>
        <w:rPr>
          <w:rFonts w:cs="Arial" w:ascii="Arial" w:hAnsi="Arial"/>
          <w:sz w:val="20"/>
          <w:szCs w:val="20"/>
        </w:rPr>
        <w:t xml:space="preserve"> Web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balkankult.org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CULTURAL TOURISM IN THE EUROREGION DKM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USEUMS AND ARCHAEOLOGY -  </w:t>
      </w:r>
      <w:r>
        <w:rPr>
          <w:rFonts w:cs="Arial" w:ascii="Arial" w:hAnsi="Arial"/>
          <w:b/>
          <w:i/>
          <w:sz w:val="18"/>
          <w:szCs w:val="18"/>
          <w:lang w:val="sr-Latn-CS"/>
        </w:rPr>
        <w:t>POSSIBILITIES OF COOPERATION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 xml:space="preserve">Executive Council of the Autonomus Province of Vojvodina, Bulevar Mihaila Pupina 16, Novi Sad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  <w:t>28 February – 1 March 2002</w:t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List of participants</w:t>
      </w:r>
    </w:p>
    <w:p>
      <w:pPr>
        <w:sectPr>
          <w:type w:val="continuous"/>
          <w:pgSz w:w="11906" w:h="16838"/>
          <w:pgMar w:left="1134" w:right="1134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imir Andric, Deputy Provincial Secretar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ademician Bogdan Brukne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erbian Academy of Arts and Science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Nikole Pasica 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: +381 21 62365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1 6117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Valentin Cedic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Muzeul Banatului Timisoa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v-SE"/>
        </w:rPr>
        <w:t>Piata Huniade nr. 1, Ti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0256-19133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0256-2013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ukrecija Djeri, Associate for cultural tourism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lusi@psok.org.yu</w:t>
        </w:r>
      </w:hyperlink>
      <w:r>
        <w:rPr>
          <w:rFonts w:cs="Arial" w:ascii="Arial" w:hAnsi="Arial"/>
          <w:sz w:val="20"/>
          <w:szCs w:val="20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ctavian Dogariu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uzeul Banatului Timisoa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iata Huniade nr. 1, Ti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: 0256-19133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0256-2013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rian Drasovean, archaeolog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zeul Banatului Ti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ta Huniade nr. 1, Ti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0256-19133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0256-2013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. Ferenc Horvath, archeologist, President of the </w:t>
      </w:r>
      <w:r>
        <w:rPr>
          <w:rFonts w:cs="Arial" w:ascii="Arial" w:hAnsi="Arial"/>
          <w:b/>
          <w:sz w:val="20"/>
          <w:szCs w:val="20"/>
        </w:rPr>
        <w:t>Team for Anthropology and Archaeology of the Szeged Committee of Hung. Academy of Scienc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zeged, Hunga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6 62/549-0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6 62/549-06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_horvath@mfm.u-szeged.h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stvan Hulo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ty Museum in Subo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000 Subot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bija i Crna Go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: +381 24 5552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4 555128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sumuseum@subotica.co.y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ija Komnenov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zem of the City of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vrđava 4, 21131 Petrovaradin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81 21 43314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1 43308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musgns@eunet.y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anko Koncar, Director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Muzem of Vojvodine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Dunavska 35-37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l: +381 21 2676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1 2505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museum@eunet.y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Zlatomir Kozlovacki, Provincial Secretary for international coopera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cutive Council of Autonom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v-SE"/>
        </w:rPr>
        <w:t>Ana Krstic, Project Manag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BalkanKult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rg Nikole Pasica 1, 11000 Belgrade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+381 11 322934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ana@balkankult.or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nezana Lakicevic, Provincial Secreatry for youth and spor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cutive Council of Autonom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heorghe Lazarevi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useum of Ar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ad, Roma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lgica Lucar, Associate for international cooperation in the DKMT euroregi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Branimir Ma</w:t>
      </w:r>
      <w:r>
        <w:rPr>
          <w:rFonts w:cs="Arial" w:ascii="Arial" w:hAnsi="Arial"/>
          <w:sz w:val="20"/>
          <w:szCs w:val="20"/>
          <w:lang w:val="sr-Latn-CS"/>
        </w:rPr>
        <w:t>sulov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ty Museum in Sombor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  <w:t>Trg Republike 4, 25000 Sombor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da-DK"/>
        </w:rPr>
      </w:pPr>
      <w:r>
        <w:rPr>
          <w:rFonts w:cs="Arial" w:ascii="Arial" w:hAnsi="Arial"/>
          <w:sz w:val="20"/>
          <w:szCs w:val="20"/>
          <w:lang w:val="da-DK"/>
        </w:rPr>
        <w:t>Tel: +381 25 227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5 327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muzej@gms.co.y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ar Misic, Vice-president of Executive Council of Autonomous Province of Vojvodi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cutive Council of Autonom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ristina Pavlic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Faculty of Natural Science (Department for Geography and Tourism)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rg Dositeja Obradovica 3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3501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13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tinicaus@yahoo.com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Dr. </w:t>
      </w:r>
      <w:r>
        <w:rPr>
          <w:rFonts w:cs="Arial" w:ascii="Arial" w:hAnsi="Arial"/>
          <w:sz w:val="20"/>
          <w:szCs w:val="20"/>
        </w:rPr>
        <w:t>Ildiko Poroszlay, Director, archeolog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tica Museum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zazhalombatta, 2440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Gesztenyes ut 1-3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Hungary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6 23/359-5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6 23/354-5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poroszlay@mail.battanet.h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. László Puczkó, Manager </w:t>
        <w:br/>
      </w:r>
      <w:r>
        <w:rPr>
          <w:rFonts w:cs="Arial" w:ascii="Arial" w:hAnsi="Arial"/>
          <w:b/>
          <w:sz w:val="20"/>
          <w:szCs w:val="20"/>
        </w:rPr>
        <w:t>Travel, Leisure and Tourism Group CE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PMG Consulting </w:t>
        <w:br/>
        <w:t xml:space="preserve">H-1139 Budapest, Váci út 99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ngary</w:t>
        <w:br/>
        <w:t xml:space="preserve">Tel: +36 1 237 66 49 </w:t>
        <w:br/>
        <w:t xml:space="preserve">Fax: +36 1 270 73 92 </w:t>
        <w:br/>
        <w:t xml:space="preserve">E-mail: 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laszlo.puczko@kpmg.h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rina Raceanu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Board for Culture, Religion and Heritage of the Timis Coun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l. Revolutiei 17, cam. 303, 1900 Temiso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/Fax: +40-56-19365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corinaraceanu@hotmail.c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gica Samardzic, Secret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jvodina Chamber of Commerce and Indust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tion of catering and tourism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25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81 21 57 78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+381 21 57 89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dragica@pkv.co.y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sna Sim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Museum of Srem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Vuka Karadžica 3, Sremska Mitrovic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2 221 150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Dragan Sre</w:t>
      </w:r>
      <w:r>
        <w:rPr>
          <w:rFonts w:cs="Arial" w:ascii="Arial" w:hAnsi="Arial"/>
          <w:sz w:val="20"/>
          <w:szCs w:val="20"/>
          <w:lang w:val="sr-Latn-CS"/>
        </w:rPr>
        <w:t>ckov, Provincial Secretary Assisten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of. Dr. Teodora Tomasevic Buck, President of the UNESCO Commitee for historical museums and archaeology (SICHA) in the 1970's and 1980'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Univeristy Albert Ludwigs, Freibur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lacisweg 7, D – 79098 Fieibur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41 61 421 99 6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ax: +41 61 421 99 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Dimitrije Vujadinovic, Direc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BalkanKul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rg Nikole Pasica 1, 11000 Belgrad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381 11 322744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dimvu@balkankult.or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Dusan Vujicic, Provincial Secretary Councel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ecretarit for education and culture of Autonomo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1 21 22 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19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vujicic@psok.org.y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sr-Latn-CS"/>
        </w:rPr>
        <w:t>Miodrag Vukotic, Provincial Secretary for Economy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cutive Council of Autonomus Province of Vojvodin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ulevar Mihaila Pupina 16, 21000 Novi Sad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bija i Crna Gora</w:t>
      </w:r>
    </w:p>
    <w:p>
      <w:pPr>
        <w:pStyle w:val="Normal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Tel: +381 21 56 3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Latn-CS"/>
        </w:rPr>
        <w:t>GUEST: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Žanka Karaman, curato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Sarajevo Museu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Velika avlija bb, Sarajev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Bosnia and Herzegov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 +387 33 21 55 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./Fax: +387 33 21 55 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hyperlink r:id="rId20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muzejsa</w:t>
        </w:r>
        <w:r>
          <w:rPr>
            <w:rStyle w:val="InternetLink"/>
            <w:rFonts w:cs="Arial" w:ascii="Arial" w:hAnsi="Arial"/>
            <w:sz w:val="20"/>
            <w:szCs w:val="20"/>
          </w:rPr>
          <w:t>@bih.net.ba</w:t>
        </w:r>
      </w:hyperlink>
    </w:p>
    <w:sectPr>
      <w:type w:val="continuous"/>
      <w:pgSz w:w="11906" w:h="16838"/>
      <w:pgMar w:left="1134" w:right="1134" w:gutter="0" w:header="0" w:top="1440" w:footer="0" w:bottom="1440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hyperlink" Target="mailto:lusi@psok.org.yu" TargetMode="External"/><Relationship Id="rId7" Type="http://schemas.openxmlformats.org/officeDocument/2006/relationships/hyperlink" Target="mailto:f_horvath@mfm.u-szeged.hu" TargetMode="External"/><Relationship Id="rId8" Type="http://schemas.openxmlformats.org/officeDocument/2006/relationships/hyperlink" Target="mailto:sumuseum@subotica.co.yu" TargetMode="External"/><Relationship Id="rId9" Type="http://schemas.openxmlformats.org/officeDocument/2006/relationships/hyperlink" Target="mailto:musgns@eunet.yu" TargetMode="External"/><Relationship Id="rId10" Type="http://schemas.openxmlformats.org/officeDocument/2006/relationships/hyperlink" Target="mailto:museum@eunet.yu" TargetMode="External"/><Relationship Id="rId11" Type="http://schemas.openxmlformats.org/officeDocument/2006/relationships/hyperlink" Target="mailto:ana@balkankult.org" TargetMode="External"/><Relationship Id="rId12" Type="http://schemas.openxmlformats.org/officeDocument/2006/relationships/hyperlink" Target="mailto:muzej@gms.co.yu" TargetMode="External"/><Relationship Id="rId13" Type="http://schemas.openxmlformats.org/officeDocument/2006/relationships/hyperlink" Target="mailto:tinicaus@yahoo.com" TargetMode="External"/><Relationship Id="rId14" Type="http://schemas.openxmlformats.org/officeDocument/2006/relationships/hyperlink" Target="mailto:poroszlay@mail.battanet.hu" TargetMode="External"/><Relationship Id="rId15" Type="http://schemas.openxmlformats.org/officeDocument/2006/relationships/hyperlink" Target="mailto:laszlo.puczko@kpmg.hu" TargetMode="External"/><Relationship Id="rId16" Type="http://schemas.openxmlformats.org/officeDocument/2006/relationships/hyperlink" Target="mailto:corinaraceanu@hotmail.com" TargetMode="External"/><Relationship Id="rId17" Type="http://schemas.openxmlformats.org/officeDocument/2006/relationships/hyperlink" Target="mailto:dragica@pkv.co.yu" TargetMode="External"/><Relationship Id="rId18" Type="http://schemas.openxmlformats.org/officeDocument/2006/relationships/hyperlink" Target="mailto:dimvu@balkankult.org" TargetMode="External"/><Relationship Id="rId19" Type="http://schemas.openxmlformats.org/officeDocument/2006/relationships/hyperlink" Target="mailto:vujicic@psok.org.yu" TargetMode="External"/><Relationship Id="rId20" Type="http://schemas.openxmlformats.org/officeDocument/2006/relationships/hyperlink" Target="mailto:muzejsa@bih.net.ba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8:36:00Z</dcterms:created>
  <dc:creator>Ana</dc:creator>
  <dc:description/>
  <dc:language>en-US</dc:language>
  <cp:lastModifiedBy>Ana</cp:lastModifiedBy>
  <cp:lastPrinted>2003-02-26T09:16:00Z</cp:lastPrinted>
  <dcterms:modified xsi:type="dcterms:W3CDTF">2003-05-13T08:36:00Z</dcterms:modified>
  <cp:revision>2</cp:revision>
  <dc:subject/>
  <dc:title>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0206343</vt:r8>
  </property>
  <property fmtid="{D5CDD505-2E9C-101B-9397-08002B2CF9AE}" pid="3" name="_AuthorEmail">
    <vt:lpwstr>ana@balkankult.org</vt:lpwstr>
  </property>
  <property fmtid="{D5CDD505-2E9C-101B-9397-08002B2CF9AE}" pid="4" name="_AuthorEmailDisplayName">
    <vt:lpwstr>BalkanKult</vt:lpwstr>
  </property>
  <property fmtid="{D5CDD505-2E9C-101B-9397-08002B2CF9AE}" pid="5" name="_EmailSubject">
    <vt:lpwstr>Ana / BalkanKult</vt:lpwstr>
  </property>
  <property fmtid="{D5CDD505-2E9C-101B-9397-08002B2CF9AE}" pid="6" name="_ReviewingToolsShownOnce">
    <vt:lpwstr/>
  </property>
</Properties>
</file>